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051793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866108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7267238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628642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1779861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850761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435695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707576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395638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49676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31892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980567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248739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9383231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9634956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38914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12559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960310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94840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8230030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5455657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030330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718463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717991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0963869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828270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1543072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6113511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956675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818212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9812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5577282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909599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4656475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86498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121405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75489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476220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178180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576736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052926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839209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17610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247752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490374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71379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